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Hi Jane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Wendy thought you might be interested in this tried and true old family favourit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Lemon Bak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3oz But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3oz Caster Sug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1 large eg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3 oz flou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1/2 tspn Baking Powd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Juice 1/2 lem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2oz caster sug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Soften butter.  Cream butter and sugar. Add rest.  Bake 30mins for 180C in greased swissroll tin.  While hot spread with lemon and sugar syru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Could add rind to the "sponge" to get more flavour.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rsten</w:t>
      </w:r>
    </w:p>
    <w:p>
      <w:pPr>
        <w:pStyle w:val="ListParagraph"/>
        <w:spacing w:before="0" w:after="200"/>
        <w:ind w:left="-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9:23:00Z</dcterms:created>
  <dc:creator>Jiuan Jiuan Kok</dc:creator>
  <dc:description/>
  <cp:keywords/>
  <dc:language>en-US</dc:language>
  <cp:lastModifiedBy>john  wilson</cp:lastModifiedBy>
  <cp:lastPrinted>2010-10-05T10:44:00Z</cp:lastPrinted>
  <dcterms:modified xsi:type="dcterms:W3CDTF">2010-10-30T09:23:00Z</dcterms:modified>
  <cp:revision>3</cp:revision>
  <dc:subject/>
  <dc:title/>
</cp:coreProperties>
</file>